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SU-0071F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Munkafüzet az „Interaktív PAINT(BRUSH) oktatóprogram”-hoz - ÚJ!!!</w:t>
        <w:br/>
      </w:r>
      <w:r>
        <w:rPr>
          <w:rFonts w:eastAsia="Times New Roman" w:cs="Times New Roman" w:ascii="Times New Roman" w:hAnsi="Times New Roman"/>
          <w:sz w:val="22"/>
          <w:szCs w:val="22"/>
        </w:rPr>
        <w:t>(csak az oktató CD vevőinek!)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Ez a tanulói munkafüzet a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HUNDIDAC 2003 Arany-díjas „Interaktív PAINT(BRUSH) oktatóprogram” </w:t>
      </w:r>
      <w:r>
        <w:rPr>
          <w:rFonts w:eastAsia="Times New Roman" w:cs="Times New Roman" w:ascii="Times New Roman" w:hAnsi="Times New Roman"/>
          <w:sz w:val="22"/>
          <w:szCs w:val="22"/>
        </w:rPr>
        <w:t>CD-hez készült. A CD a Microsoft Paint és Paintbrush rajzolóprogramjának tanításához ad módszertani segítséget. Sok-sok feladaton keresztül módszeresen tanítja meg a rajzoló- és transzformációs eszközök használatát - a kisdiákokhoz közel álló, játékos - tréfás feladatsorokkal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Az oktatóprogram leírását ld. a SU-0071 kiadói kód alatt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10-15 ó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minden olyan tantárgy, melyhez számítógépes grafika készíthető.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TextBody"/>
        <w:rPr/>
      </w:pPr>
      <w:r>
        <w:rPr/>
        <w:t>Munkafüzet a Paint(brush) oktatóprogramhoz (SU-0003),</w:t>
        <w:br/>
        <w:t>Microsoft Paint(brush) – Puska (SU-0013),</w:t>
        <w:br/>
        <w:t>Paint(brush) rajzelemek 1.(SU-0001, SU-0001F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Ez a leírás készült:</w:t>
        <w:tab/>
        <w:t>2002. június 17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Módosítások:</w:t>
        <w:tab/>
        <w:tab/>
        <w:t>2005. december 11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tolsó módosítás:</w:t>
        <w:tab/>
        <w:t>2006. január 29.</w:t>
      </w:r>
    </w:p>
    <w:p>
      <w:pPr>
        <w:pStyle w:val="PlainTex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152" w:right="1152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6:13:00Z</dcterms:created>
  <dc:creator>Lugosi András</dc:creator>
  <dc:description/>
  <dc:language>en-US</dc:language>
  <cp:lastModifiedBy>VideoMix</cp:lastModifiedBy>
  <cp:lastPrinted>2004-11-07T10:39:00Z</cp:lastPrinted>
  <dcterms:modified xsi:type="dcterms:W3CDTF">2006-01-29T20:46:00Z</dcterms:modified>
  <cp:revision>4</cp:revision>
  <dc:subject/>
  <dc:title>SU-0071</dc:title>
</cp:coreProperties>
</file>